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สรุปสำหรับผู้บริหาร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ab/>
      </w:r>
      <w:r>
        <w:rPr/>
        <w:t>โรงเรียนโพธาวัฒนาเสนี เลขที่  ๘๐  หมู่ที่  ๘  ตำบลคลองตาคต  อำเภอโพธาราม จังหวัดราชบุรี  สำนักงานเขตพื้นที่การศึกษามัธยมศึกษา เขต ๘  สำนักงานคณะกรรมการการศึกษาขั้นพื้นฐาน เปิดสอนตั้งแต่ชั้นมัธยมศึกษา</w:t>
      </w:r>
    </w:p>
    <w:p>
      <w:pPr>
        <w:pStyle w:val="Normal"/>
        <w:rPr/>
      </w:pPr>
      <w:r>
        <w:rPr/>
        <w:t xml:space="preserve">ปีที่  ๑  ถึงชั้นมัธยมศึกษาปีที่  ๖  มีบุคลากรสายบริหาร ๕  คน ได้รับการประเมินคุณภาพภายนอกรอบสาม เมื่อวันที่  ๒๒ </w:t>
      </w:r>
      <w:r>
        <w:rPr/>
        <w:t>-</w:t>
      </w:r>
      <w:r>
        <w:rPr/>
        <w:t xml:space="preserve">  </w:t>
      </w:r>
      <w:r>
        <w:rPr/>
        <w:t>๒๔  เดือนสิงหาคม  พ</w:t>
      </w:r>
      <w:r>
        <w:rPr/>
        <w:t>.</w:t>
      </w:r>
      <w:r>
        <w:rPr/>
        <w:t>ศ</w:t>
      </w:r>
      <w:r>
        <w:rPr/>
        <w:t xml:space="preserve">.  </w:t>
      </w:r>
      <w:r>
        <w:rPr/>
        <w:t>๒๕๕๔ มีการจัดการศึกษา  ๑   ระดับ  คือ</w:t>
      </w:r>
    </w:p>
    <w:p>
      <w:pPr>
        <w:pStyle w:val="Normal"/>
        <w:rPr/>
      </w:pPr>
      <w:r>
        <w:rPr/>
        <w:tab/>
      </w:r>
      <w:r>
        <w:rPr/>
        <w:t>๑</w:t>
      </w:r>
      <w:r>
        <w:rPr/>
        <w:t xml:space="preserve">.  </w:t>
      </w:r>
      <w:r>
        <w:rPr/>
        <w:t xml:space="preserve">ระดับการศึกษาขั้นพื้นฐาน </w:t>
      </w:r>
      <w:r>
        <w:rPr/>
        <w:t xml:space="preserve">:  </w:t>
      </w:r>
      <w:r>
        <w:rPr/>
        <w:t>มัธยมศึกษา  มีบุคลากรครูจำนวน ๑๑๗   คน  ผู้เรียน จำนวน ๒</w:t>
      </w:r>
      <w:r>
        <w:rPr/>
        <w:t>,</w:t>
      </w:r>
      <w:r>
        <w:rPr/>
        <w:t xml:space="preserve">๗๓๕  คน  </w:t>
      </w:r>
      <w:r>
        <w:rPr>
          <w:b/>
          <w:b/>
          <w:bCs/>
        </w:rPr>
        <w:t>รวมทั้งสถานศึกษา</w:t>
      </w:r>
      <w:r>
        <w:rPr/>
        <w:t xml:space="preserve"> มีบุคลากรครูจำนวน  ๑๑๗  คน ผู้เรียน จำนวน ๒</w:t>
      </w:r>
      <w:r>
        <w:rPr/>
        <w:t>,</w:t>
      </w:r>
      <w:r>
        <w:rPr/>
        <w:t xml:space="preserve">๗๓๕  คน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ผลการประเมินคุณภาพภายนอกของสถานศึกษา แสดงในตารางสรุปผลได้ดังนี้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ระดับการศึกษาขั้นพื้นฐาน </w:t>
      </w:r>
      <w:r>
        <w:rPr>
          <w:b/>
          <w:bCs/>
        </w:rPr>
        <w:t xml:space="preserve">:  </w:t>
      </w:r>
      <w:r>
        <w:rPr>
          <w:b/>
          <w:b/>
          <w:bCs/>
        </w:rPr>
        <w:t xml:space="preserve">ประถมศึกษา และ </w:t>
      </w:r>
      <w:r>
        <w:rPr>
          <w:b/>
          <w:bCs/>
        </w:rPr>
        <w:t xml:space="preserve">/ </w:t>
      </w:r>
      <w:r>
        <w:rPr>
          <w:b/>
          <w:b/>
          <w:bCs/>
        </w:rPr>
        <w:t>หรือ มัธยมศึกษ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ัวบ่งชี้ที่มีคุณภาพระดับดีขึ้นไป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96"/>
        <w:gridCol w:w="6723"/>
        <w:gridCol w:w="1223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บ่งชี้ที่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ตัวบ่งชี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คุณภาพ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เรียนมีสุขภาพกายและสุขภาพจิตที่ดี</w:t>
            </w:r>
            <w:r>
              <w:rPr/>
              <w:t xml:space="preserve">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เรียนมีคุณธรรม จริยธรรม และค่านิยมที่พึงประสงค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๓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เรียนมีความใฝ่รู้ และเรียนรู้อย่างต่อเนื่อ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๗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สิทธิภาพของการบริหารจัดการและการพัฒนาสถานศึกษ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ัฒนาการของการประกันคุณภาพภายในโดยสถานศึกษาและต้นสังกัด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การพัฒนาให้บรรลุตามปรัชญา ปณิธาน พันธกิจ และวัตถุประสงค์ของการจัดตั้งสถานศึกษ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การพัฒนาตามจุดเน้นและจุดเด่นที่ส่งผลสะท้อนเป็นเอกลักษณ์ของสถานศึกษ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๑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การดำเนินงานโครงการพิเศษเพื่อส่งเสริมบทบาทของสถานศึกษ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๒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การส่งเสริมพัฒนาสถานศึกษาเพื่อยกระดับมาตรฐาน รักษามาตรฐานและพัฒนาสู่ความเป็นเลิศ ที่สอดคล้องกับแนวทางการปฏิรูปการศึกษ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เรียนคิดเป็น ทำเป็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๖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สิทธิผลของการจัดการเรียนการสอนที่เน้นผู้เรียนเป็นสำคั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ัวบ่งชี้ที่มีคุณภาพต่ำกว่าระดับดี  ได้แก่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96"/>
        <w:gridCol w:w="6723"/>
        <w:gridCol w:w="1223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บ่งชี้ที่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ตัวบ่งชี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คุณภาพ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สัมฤทธิ์ทางการเรียนของผู้เรีย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พอใช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/>
          <w:bCs/>
        </w:rPr>
        <w:t>จุดเด่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การพัฒนา </w:t>
      </w:r>
      <w:r>
        <w:rPr/>
        <w:t xml:space="preserve">ICT  </w:t>
      </w:r>
      <w:r>
        <w:rPr/>
        <w:t>ประสบความสำเร็จสู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ศิลปะ </w:t>
      </w:r>
      <w:r>
        <w:rPr/>
        <w:t xml:space="preserve">(  </w:t>
      </w:r>
      <w:r>
        <w:rPr/>
        <w:t xml:space="preserve">ชนะเลิศ การวาดภาพ อีซูซุพาน้องเที่ยวญี่ปุ่น 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กีฬาเปตองชนะเลิศประเภททีมเยาวชน </w:t>
      </w:r>
      <w:r>
        <w:rPr/>
        <w:t xml:space="preserve">( </w:t>
      </w:r>
      <w:r>
        <w:rPr/>
        <w:t xml:space="preserve">อายุไม่เกิน ๑๕ ปี </w:t>
      </w:r>
      <w:r>
        <w:rPr/>
        <w:t xml:space="preserve">) </w:t>
      </w:r>
      <w:r>
        <w:rPr/>
        <w:t>รับถ้วยรางวัล สมเด็จพระเจ้าพี่นางเธอเจ้าฟ้ากัลยาณิวัฒนากรมหลวงนราธิวาสราชนครินทร์ เปตองและฟุตซอล ผู้เรียนได้เป็นนักกีฬาทีมชาติประเภทละ ๑  ค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ครูคอมพิวเตอร์เป็นผู้พัฒนา </w:t>
      </w:r>
      <w:r>
        <w:rPr/>
        <w:t xml:space="preserve">Programmer   </w:t>
      </w:r>
      <w:r>
        <w:rPr/>
        <w:t>ของ สพฐ</w:t>
      </w:r>
      <w:r>
        <w:rPr/>
        <w:t xml:space="preserve">.  </w:t>
      </w:r>
      <w:r>
        <w:rPr/>
        <w:t xml:space="preserve">( </w:t>
      </w:r>
      <w:r>
        <w:rPr/>
        <w:t xml:space="preserve">นายอัมพร   ชมเด็จ 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rPr/>
      </w:pPr>
      <w:r>
        <w:rPr/>
        <w:t>ผู้บริหารมีภาวะผู้นำและมีความรู้ความสามารถในการบริหารจัดการ</w:t>
      </w:r>
    </w:p>
    <w:p>
      <w:pPr>
        <w:pStyle w:val="Normal"/>
        <w:numPr>
          <w:ilvl w:val="0"/>
          <w:numId w:val="1"/>
        </w:numPr>
        <w:rPr/>
      </w:pPr>
      <w:r>
        <w:rPr/>
        <w:t>ครูมีความขยันและทุ่มเทเสียสละในการทำงาน</w:t>
      </w:r>
    </w:p>
    <w:p>
      <w:pPr>
        <w:pStyle w:val="Normal"/>
        <w:numPr>
          <w:ilvl w:val="0"/>
          <w:numId w:val="1"/>
        </w:numPr>
        <w:rPr/>
      </w:pPr>
      <w:r>
        <w:rPr/>
        <w:t>ห้องสมุดพัฒนาได้ดี</w:t>
      </w:r>
    </w:p>
    <w:p>
      <w:pPr>
        <w:pStyle w:val="Normal"/>
        <w:numPr>
          <w:ilvl w:val="0"/>
          <w:numId w:val="1"/>
        </w:numPr>
        <w:rPr/>
      </w:pPr>
      <w:r>
        <w:rPr/>
        <w:t>ผู้เรียนมีความซื่อสัตย์สุจริต ใฝ่เรียนรู้ มุ่งมั่นในการทำงาน และมีจิตสาธารณะ</w:t>
      </w:r>
    </w:p>
    <w:p>
      <w:pPr>
        <w:pStyle w:val="Normal"/>
        <w:numPr>
          <w:ilvl w:val="0"/>
          <w:numId w:val="1"/>
        </w:numPr>
        <w:rPr/>
      </w:pPr>
      <w:r>
        <w:rPr/>
        <w:t>กิจกรรมธนาคารโรงเรียน โรงเรียนโพธาวัฒนาเสนี ส่งเสริมการออมทรัพย์ ประหยัด และพอเพีย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จุดที่ควรพัฒนา</w:t>
      </w:r>
    </w:p>
    <w:p>
      <w:pPr>
        <w:pStyle w:val="Normal"/>
        <w:rPr/>
      </w:pPr>
      <w:r>
        <w:rPr/>
        <w:tab/>
      </w:r>
      <w:r>
        <w:rPr/>
        <w:t>ผู้เรียนควรได้รับการพัฒนาผลสัมฤทธิ์ทางการเรียนในกลุ่มสาระการเรียนรู้คณิตศาสตร์ วิทยาศาสตร์ สุขศึกษาและพลศึกษา ภาษาต่างประเทศ  ควรมีการสอนซ่อมเสริมในวิชาที่อยู่ในระดับต่ำกว่าเกณฑ์ ผู้เรียนควรได้รับการฝึกฝนการคิด การแก้ปัญหา การค้นคว้าหาความรู้เพื่อการพัฒนาผลสัมฤทธิ์ทางการเรียน ครูควรมีการจัดการเรียนการสอนที่หลากหลาย และเน้นผู้เรียนเป็นสำคัญ ครูควรออกแบบการเรียนรู้และจัดการเรียนรู้ที่ตอบสนองความแตกต่างระหว่างบุคคล และพัฒนาการของผู้เรียน พัฒนาสื่อการสอนและนำสื่อมาใช้ในการสอนอย่างเหมาะสม นำภูมิปัญญาท้องถิ่น ตลอดจนเทคโนโลยีที่เหมาะสมมาประยุกต์ใช้ในการจัดการเรียนการสอน นำผลการประเมินมาใช้ในการปรับปรุงผู้เรียน มีการสอนซ่อมเสริม ปรับปรุงการจัดการเรียนการสอนให้เหมาะสมยิ่งขึ้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ข้อเสนอแนะเพื่อการพัฒนาตามกฎกระทรวงว่าด้วยระบบ หลักเกณฑ์ และวิธีการประกันคุณภาพการศึกษา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๒๕๕๓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 </w:t>
      </w:r>
      <w:r>
        <w:rPr>
          <w:b/>
          <w:b/>
          <w:bCs/>
        </w:rPr>
        <w:t>ด้านผลการจัดการศึกษา</w:t>
      </w:r>
    </w:p>
    <w:p>
      <w:pPr>
        <w:pStyle w:val="Normal"/>
        <w:rPr/>
      </w:pPr>
      <w:r>
        <w:rPr/>
        <w:tab/>
      </w:r>
      <w:r>
        <w:rPr/>
        <w:t>๑</w:t>
      </w:r>
      <w:r>
        <w:rPr/>
        <w:t xml:space="preserve">. </w:t>
      </w:r>
      <w:r>
        <w:rPr/>
        <w:t>ผู้เรียนควรได้รับการพัฒนาส่งเสริมการเรียนรู้ให้ผู้เรียนมีผลสัมฤทธิ์ทางการเรียนที่สูงขึ้น  โดยเฉพาะกลุ่มสาระการเรียนรู้ภาษาต่างประเทศ คณิตศาสตร์ หรือการสร้างชุดการฝึกสมรรถภาพทางการเรียนตามกลุ่มสาระที่ผู้เรียนต้องพัฒนาให้มีผลสัมฤทธิ์ทางการเรียนตามความคาดหวังของสถานศึกษา</w:t>
      </w:r>
    </w:p>
    <w:p>
      <w:pPr>
        <w:pStyle w:val="Normal"/>
        <w:rPr/>
      </w:pPr>
      <w:r>
        <w:rPr/>
        <w:tab/>
      </w:r>
      <w:r>
        <w:rPr/>
        <w:t>๒</w:t>
      </w:r>
      <w:r>
        <w:rPr/>
        <w:t>.</w:t>
      </w:r>
      <w:r>
        <w:rPr/>
        <w:t xml:space="preserve"> </w:t>
      </w:r>
      <w:r>
        <w:rPr/>
        <w:t>เอกสารโครงการในการจัดทำแผน การดำเนินงานตามแผน การสรุปผลของโครงการ การวัดความพึงพอใจและการนำผลไปใช้ควรจัดอยู่ในเล่มเดียวกัน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ด้านการบริหารจัดการศึกษา</w:t>
      </w:r>
    </w:p>
    <w:p>
      <w:pPr>
        <w:pStyle w:val="Normal"/>
        <w:rPr/>
      </w:pPr>
      <w:r>
        <w:rPr>
          <w:b/>
          <w:bCs/>
        </w:rPr>
        <w:tab/>
      </w:r>
      <w:r>
        <w:rPr/>
        <w:t>๑</w:t>
      </w:r>
      <w:r>
        <w:rPr/>
        <w:t xml:space="preserve">. </w:t>
      </w:r>
      <w:r>
        <w:rPr/>
        <w:t>สถานศึกษาควรหาผู้มาดำรงตำแหน่งรองผู้อำนวยการ เพราะยังมีตำแหน่งว่างอีก  ๒ ตำแหน่ง เพื่อจะได้แบ่งเบาภาระงานของรองผู้อำนวยการที่มีอยู่เพียง  ๒   คน</w:t>
      </w:r>
    </w:p>
    <w:p>
      <w:pPr>
        <w:pStyle w:val="Normal"/>
        <w:rPr/>
      </w:pPr>
      <w:r>
        <w:rPr/>
        <w:tab/>
      </w:r>
      <w:r>
        <w:rPr/>
        <w:t>๒</w:t>
      </w:r>
      <w:r>
        <w:rPr/>
        <w:t xml:space="preserve">.  </w:t>
      </w:r>
      <w:r>
        <w:rPr/>
        <w:t>การพัฒนาทักษะภาษาฝรั่งเศสและภาษาจีน สถานศึกษาควรระดมทรัพยากรจ้างครูต่างชาติเพิ่มมากขึ้น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 xml:space="preserve">. </w:t>
      </w:r>
      <w:r>
        <w:rPr/>
        <w:t>สถานศึกษาควรส่งเสริมสนับสนุนด้านวิชาการแก่คณะกรรมการสถานศึกษาด้านหลักสูตรและกระบวนการจัดการเรียนการสอนที่เน้นผู้เรียนเป็นสำคัญ และการวัดผลประเมินผลตามสภาพจริง</w:t>
      </w:r>
    </w:p>
    <w:p>
      <w:pPr>
        <w:pStyle w:val="Normal"/>
        <w:rPr/>
      </w:pPr>
      <w:r>
        <w:rPr/>
        <w:tab/>
      </w:r>
      <w:r>
        <w:rPr/>
        <w:t>๔</w:t>
      </w:r>
      <w:r>
        <w:rPr/>
        <w:t>.</w:t>
      </w:r>
      <w:r>
        <w:rPr/>
        <w:t xml:space="preserve"> </w:t>
      </w:r>
      <w:r>
        <w:rPr/>
        <w:t xml:space="preserve">สถานศึกษาควรเพิ่มความเร็วในการใช้  </w:t>
      </w:r>
      <w:r>
        <w:rPr/>
        <w:t xml:space="preserve">Internet  </w:t>
      </w:r>
      <w:r>
        <w:rPr/>
        <w:t>และพัฒนาทักษะพื้นฐานในการใช้เทคโนโลยีของผู้เรียน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.  </w:t>
      </w:r>
      <w:r>
        <w:rPr>
          <w:b/>
          <w:b/>
          <w:bCs/>
        </w:rPr>
        <w:t>ด้านการจัดการเรียนการสอนที่เน้นผู้เรียนเป็นสำคัญ</w:t>
      </w:r>
    </w:p>
    <w:p>
      <w:pPr>
        <w:pStyle w:val="Normal"/>
        <w:rPr/>
      </w:pPr>
      <w:r>
        <w:rPr>
          <w:b/>
          <w:bCs/>
        </w:rPr>
        <w:tab/>
      </w:r>
      <w:r>
        <w:rPr/>
        <w:t>๑</w:t>
      </w:r>
      <w:r>
        <w:rPr/>
        <w:t xml:space="preserve">.  </w:t>
      </w:r>
      <w:r>
        <w:rPr/>
        <w:t>สถานศึกษาควรนำผลการประเมิน การจัดทำแผนการจัดการเรียนรู้ การนิเทศการสอน การประเมินแบบทดสอบมาวิเคราะห์ วางแผนในการพัฒนาบุคลากรครูอย่างเป็นระบบ</w:t>
      </w:r>
    </w:p>
    <w:p>
      <w:pPr>
        <w:pStyle w:val="Normal"/>
        <w:rPr/>
      </w:pPr>
      <w:r>
        <w:rPr/>
        <w:tab/>
      </w:r>
      <w:r>
        <w:rPr/>
        <w:t>๒</w:t>
      </w:r>
      <w:r>
        <w:rPr/>
        <w:t xml:space="preserve">.  </w:t>
      </w:r>
      <w:r>
        <w:rPr/>
        <w:t>สถานศึกษาควรส่งเสริมให้บุคลากรครู ได้นำผลจากการบันทึกหลังสอนที่มีปัญหา มาวางแผนในการดำเนินการแก้ปัญหาที่เกิดขึ้นโดยทำวิจัยในชั้นเรียน กำหนดนวัตกรรม การเก็บข้อมูลเชิงประจักษ์ นำมาสรุปผลที่เป็นระบบชัดเจน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 </w:t>
      </w:r>
      <w:r>
        <w:rPr>
          <w:b/>
          <w:b/>
          <w:bCs/>
        </w:rPr>
        <w:t>ด้านการประกันคุณภาพภายใน</w:t>
      </w:r>
    </w:p>
    <w:p>
      <w:pPr>
        <w:pStyle w:val="Normal"/>
        <w:rPr/>
      </w:pPr>
      <w:r>
        <w:rPr/>
        <w:tab/>
      </w:r>
      <w:r>
        <w:rPr/>
        <w:t>ผู้บริหารควรประชาสัมพันธ์ให้ผู้เกี่ยวข้องทุกคน ทั้งบุคลากรและคณะกรรมการสถานศึกษาขั้นพื้นฐาน</w:t>
      </w:r>
    </w:p>
    <w:p>
      <w:pPr>
        <w:pStyle w:val="Normal"/>
        <w:rPr/>
      </w:pPr>
      <w:r>
        <w:rPr/>
        <w:t>มีความเข้าใจระบบการประกันคุณภาพการศึกษาภายในสถานศึกษาอย่างลึกซึ้ง เพื่อร่วมมือกันประกันคุณภาพการศึกษ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สรุปผลการประเมินคุณภาพภายนอกรอบสาม จำแนกตามกลุ่มตัวบ่งชี้ ระดับการศึกษา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ขั้นพื้นฐาน </w:t>
      </w:r>
      <w:r>
        <w:rPr>
          <w:b/>
          <w:bCs/>
          <w:sz w:val="36"/>
          <w:szCs w:val="36"/>
        </w:rPr>
        <w:t xml:space="preserve">:  </w:t>
      </w:r>
      <w:r>
        <w:rPr>
          <w:b/>
          <w:b/>
          <w:bCs/>
          <w:sz w:val="36"/>
          <w:sz w:val="36"/>
          <w:szCs w:val="36"/>
        </w:rPr>
        <w:t>มัธยมศึกษา</w:t>
      </w:r>
    </w:p>
    <w:tbl>
      <w:tblPr>
        <w:tblW w:w="996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1245"/>
        <w:gridCol w:w="996"/>
        <w:gridCol w:w="996"/>
      </w:tblGrid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ศึกษาขั้นพื้นฐา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/>
              <w:t xml:space="preserve">มัธยมศึกษา </w:t>
            </w:r>
            <w:r>
              <w:rPr/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/>
              <w:t xml:space="preserve">คะแนน </w:t>
            </w:r>
            <w:r>
              <w:rPr/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ที่ได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ดับคุณภาพ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พื้น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 ผู้เรียนมีสุขภาพกายและสุขภาพจิตที่ดี</w:t>
            </w:r>
            <w:r>
              <w:rPr/>
              <w:t xml:space="preserve">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๓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๒ ผู้เรียนมีคุณธรรม จริยธรรม และค่านิยมที่พึงประสงค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๔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๓  ผู้เรียนมีความใฝ่รู้ และเรียนรู้อย่างต่อเนื่อ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๒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๔  ผู้เรียนคิดเป็น ทำเป็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  <w:r>
              <w:rPr/>
              <w:t>๗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๕ ผลสัมฤทธิ์ทางการเรียนของผู้เรีย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๑</w:t>
            </w:r>
            <w:r>
              <w:rPr/>
              <w:t>.</w:t>
            </w:r>
            <w:r>
              <w:rPr/>
              <w:t>๑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พอใช้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๖ ประสิทธิผลของการจัดการเรียนการสอนที่เน้นผู้เรียนเป็นสำคั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๗ ประสิทธิภาพของการบริหารจัดการและการพัฒนา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  <w:r>
              <w:rPr/>
              <w:t>.</w:t>
            </w:r>
            <w:r>
              <w:rPr/>
              <w:t>๘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๘ พัฒนาการของการประกันคุณภาพภายในโดยสถานศึกษาและต้นสังกัด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อัตลักษณ์</w:t>
            </w:r>
            <w:r>
              <w:rPr>
                <w:b/>
                <w:bCs/>
              </w:rPr>
              <w:tab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๙ ผลการพัฒนาให้บรรลุตามปรัชญา ปณิธาน พันธกิจ และวัตถุประสงค์ของการจัดตั้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๐ ผลการพัฒนาตามจุดเน้นและจุดเด่นที่ส่งผลสะท้อนเป็นเอกลักษณ์ขอ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มาตรการส่งเสริ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๑  ผลการดำเนินงานโครงการพิเศษเพื่อส่งเสริมบทบาทขอ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๒ผลการส่งเสริมพัฒนาสถานศึกษาเพื่อยกระดับมาตรฐาน รักษามาตรฐานและพัฒนาสู่ความเป็นเลิศ ที่สอดคล้องกับแนวทางการปฏิรูปการ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๘๕</w:t>
            </w:r>
            <w:r>
              <w:rPr/>
              <w:t>.</w:t>
            </w:r>
            <w:r>
              <w:rPr/>
              <w:t>๗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/>
              </w:rPr>
              <w:t xml:space="preserve">                     </w:t>
            </w:r>
            <w:r>
              <w:rPr/>
              <w:t>สถานศึกษามีผลคะแนนรวมทุกตัวบ่งชี้ ตั้งแต่ ๘๐</w:t>
            </w:r>
            <w:r>
              <w:rPr/>
              <w:t xml:space="preserve"> </w:t>
            </w:r>
            <w:r>
              <w:rPr/>
              <w:t xml:space="preserve">คะแนนขึ้นไป    </w:t>
            </w:r>
            <w:r>
              <w:rPr/>
              <w:t xml:space="preserve">   </w:t>
            </w:r>
            <w:r>
              <w:rPr>
                <w:rFonts w:ascii="Wingdings 2" w:hAnsi="Wingdings 2" w:eastAsia="Wingdings 2" w:cs="Wingdings 2"/>
              </w:rPr>
              <w:t></w:t>
            </w:r>
            <w:r>
              <w:rPr/>
              <w:t xml:space="preserve">  </w:t>
            </w:r>
            <w:r>
              <w:rPr/>
              <w:t xml:space="preserve">ใช่  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/>
              <w:t xml:space="preserve">  ไม่ใช่</w:t>
            </w:r>
          </w:p>
        </w:tc>
      </w:tr>
      <w:tr>
        <w:trPr/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สถานศึกษามีตัวบ่งชี้ที่ได้ระดับดีขึ้นไป  ๑๐  ตัวบ่งชี้ จากทั้งหมด  ๑๒  ตัวบ่งชี้      </w:t>
            </w:r>
            <w:r>
              <w:rPr>
                <w:rFonts w:ascii="Wingdings 2" w:hAnsi="Wingdings 2" w:eastAsia="Wingdings 2" w:cs="Wingdings 2"/>
              </w:rPr>
              <w:t></w:t>
            </w:r>
            <w:r>
              <w:rPr/>
              <w:t xml:space="preserve">  </w:t>
            </w:r>
            <w:r>
              <w:rPr/>
              <w:t xml:space="preserve">ใช่   </w:t>
            </w:r>
            <w:r>
              <w:rPr/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/>
              <w:t xml:space="preserve">  ไม่ใช่         </w:t>
            </w:r>
          </w:p>
        </w:tc>
      </w:tr>
      <w:tr>
        <w:trPr/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</w:t>
            </w:r>
            <w:r>
              <w:rPr/>
              <w:t xml:space="preserve">สถานศึกษาไม่มีตัวบ่งชี้ใดที่มีระดับคุณภาพต้องปรับปรุง หรือ ต้องปรับปรุงเร่งด่วน    </w:t>
            </w:r>
            <w:r>
              <w:rPr>
                <w:rFonts w:ascii="Wingdings 2" w:hAnsi="Wingdings 2" w:eastAsia="Wingdings 2" w:cs="Wingdings 2"/>
              </w:rPr>
              <w:t></w:t>
            </w:r>
            <w:r>
              <w:rPr/>
              <w:t xml:space="preserve">  </w:t>
            </w:r>
            <w:r>
              <w:rPr/>
              <w:t xml:space="preserve">ใช่   </w:t>
            </w:r>
            <w:r>
              <w:rPr/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/>
              <w:t xml:space="preserve">  ไม่ใช่</w:t>
            </w:r>
          </w:p>
        </w:tc>
      </w:tr>
      <w:tr>
        <w:trPr/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สรุปผลการจัดการศึกษาระดับการศึกษาขั้นพื้นฐานของสถานศึกษาในภาพรวม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eastAsia="Angsana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สมควรรับรองมาตรฐานการศึกษา     </w:t>
            </w:r>
            <w:r>
              <w:rPr>
                <w:rFonts w:ascii="Wingdings 2" w:hAnsi="Wingdings 2" w:eastAsia="Wingdings 2" w:cs="Wingdings 2"/>
                <w:lang w:val="en-US" w:eastAsia="en-US"/>
              </w:rPr>
              <w:t></w:t>
            </w:r>
            <w:r>
              <w:rPr>
                <w:lang w:val="en-US" w:eastAsia="en-US"/>
              </w:rPr>
              <w:t xml:space="preserve">  ไม่สมควรรับรองมาตรฐานการศึกษา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4000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.15pt;mso-position-vertical-relative:text;margin-left:6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ตารางสรุปผลการประเมินคุณภาพภายนอกรอบสาม จำแนกตามมาตรฐานการศึกษาตามกฎกระทรวงฯ ระดับการศึกษาขั้นพื้นฐาน </w:t>
      </w:r>
      <w:r>
        <w:rPr>
          <w:b/>
          <w:bCs/>
          <w:sz w:val="36"/>
          <w:szCs w:val="36"/>
        </w:rPr>
        <w:t xml:space="preserve">:  </w:t>
      </w:r>
      <w:r>
        <w:rPr>
          <w:b/>
          <w:b/>
          <w:bCs/>
          <w:sz w:val="36"/>
          <w:sz w:val="36"/>
          <w:szCs w:val="36"/>
        </w:rPr>
        <w:t xml:space="preserve">ประถมศึกษา และ </w:t>
      </w:r>
      <w:r>
        <w:rPr>
          <w:b/>
          <w:bCs/>
          <w:sz w:val="36"/>
          <w:szCs w:val="36"/>
        </w:rPr>
        <w:t xml:space="preserve">/ </w:t>
      </w:r>
      <w:r>
        <w:rPr>
          <w:b/>
          <w:b/>
          <w:bCs/>
          <w:sz w:val="36"/>
          <w:sz w:val="36"/>
          <w:szCs w:val="36"/>
        </w:rPr>
        <w:t>หรือ มัธยมศึกษา</w:t>
      </w:r>
    </w:p>
    <w:tbl>
      <w:tblPr>
        <w:tblW w:w="10209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1245"/>
        <w:gridCol w:w="996"/>
        <w:gridCol w:w="996"/>
      </w:tblGrid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ศึกษาขั้นพื้นฐา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/>
              <w:t xml:space="preserve">มัธยมศึกษา </w:t>
            </w:r>
            <w:r>
              <w:rPr/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/>
              <w:t xml:space="preserve">คะแนน </w:t>
            </w:r>
            <w:r>
              <w:rPr/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ที่ได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ดับคุณภาพ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ตรฐานที่  ๑  ผลการจัดการ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พื้น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 ผู้เรียนมีสุขภาพกายและสุขภาพจิตที่ดี</w:t>
            </w:r>
            <w:r>
              <w:rPr/>
              <w:t xml:space="preserve">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๓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๒ ผู้เรียนมีคุณธรรม จริยธรรม และค่านิยมที่พึงประสงค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๔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๓  ผู้เรียนมีความใฝ่รู้ และเรียนรู้อย่างต่อเนื่อ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๒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๔  ผู้เรียนคิดเป็น ทำเป็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  <w:r>
              <w:rPr/>
              <w:t>๗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๕ ผลสัมฤทธิ์ทางการเรียนของผู้เรีย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๑</w:t>
            </w:r>
            <w:r>
              <w:rPr/>
              <w:t>.</w:t>
            </w:r>
            <w:r>
              <w:rPr/>
              <w:t>๑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พอใช้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กลุ่มตัวบ่งชี้อัตลักษณ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๙ ผลการพัฒนาให้บรรลุตามปรัชญา ปณิธาน พันธกิจ และวัตถุประสงค์ของการจัดตั้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๐ ผลการพัฒนาตามจุดเน้นและจุดเด่นที่ส่งผลสะท้อนเป็นเอกลักษณ์ขอ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มาตรการส่งเสริ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๑  ผลการดำเนินงานโครงการพิเศษเพื่อส่งเสริมบทบาทขอ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มาตรฐานที่  ๒  การบริหารจัดการ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กลุ่มตัวบ่งชี้พื้น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๗ ประสิทธิภาพของการบริหารจัดการและการพัฒนา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  <w:r>
              <w:rPr/>
              <w:t>.</w:t>
            </w:r>
            <w:r>
              <w:rPr/>
              <w:t>๘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กลุ่มตัวบ่งชี้มาตรการส่งเสริ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๒ผลการส่งเสริมพัฒนาสถานศึกษาเพื่อยกระดับมาตรฐาน รักษามาตรฐานและพัฒนาสู่ความเป็นเลิศ ที่สอดคล้องกับแนวทางการปฏิรูปการ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มาตรฐานที่  ๓  การจัดการเรียนการสอนที่เน้นผู้เรียนเป็นสำคั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พื้น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๖ ประสิทธิผลของการจัดการเรียนการสอนที่เน้นผู้เรียนเป็นสำคั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มาตรฐานที่  ๔  ว่าด้วยการประกันคุณภาพภายใ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พื้น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๘ พัฒนาการของการประกันคุณภาพภายในโดยสถานศึกษาและ</w:t>
            </w:r>
          </w:p>
          <w:p>
            <w:pPr>
              <w:pStyle w:val="Normal"/>
              <w:rPr/>
            </w:pPr>
            <w:r>
              <w:rPr/>
              <w:t>ต้นสังกัด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๘๕</w:t>
            </w:r>
            <w:r>
              <w:rPr/>
              <w:t>.</w:t>
            </w:r>
            <w:r>
              <w:rPr/>
              <w:t>๗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ตัวบ่งชี้ที่  ๖  ประสิทธิผลของการจัดการเรียนการสอนที่เน้นผู้เรียนเป็นสำคัญ </w:t>
      </w:r>
      <w:r>
        <w:rPr>
          <w:b/>
          <w:bCs/>
        </w:rPr>
        <w:t xml:space="preserve">( </w:t>
      </w:r>
      <w:r>
        <w:rPr>
          <w:b/>
          <w:b/>
          <w:bCs/>
        </w:rPr>
        <w:t xml:space="preserve">๑๐ คะแนน </w:t>
      </w:r>
      <w:r>
        <w:rPr>
          <w:b/>
          <w:bCs/>
        </w:rPr>
        <w:t>)</w:t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014"/>
        <w:gridCol w:w="873"/>
        <w:gridCol w:w="1101"/>
        <w:gridCol w:w="996"/>
        <w:gridCol w:w="843"/>
        <w:gridCol w:w="651"/>
        <w:gridCol w:w="789"/>
      </w:tblGrid>
      <w:tr>
        <w:trPr/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บ่งชี้ย่อย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น้ำหนัก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คะแนน</w:t>
            </w:r>
            <w:r>
              <w:rPr>
                <w:b/>
                <w:bCs/>
              </w:rPr>
              <w:t>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คุณภาพ</w:t>
            </w:r>
          </w:p>
        </w:tc>
      </w:tr>
      <w:tr>
        <w:trPr/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้องปรับปรุงเร่งด่ว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้องปรับปรุ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อใช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มาก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๖</w:t>
            </w:r>
            <w:r>
              <w:rPr/>
              <w:t>.</w:t>
            </w:r>
            <w:r>
              <w:rPr/>
              <w:t>๑ ประสิทธิผลการดำเนินการของสถานศึกษ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๔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๖</w:t>
            </w:r>
            <w:r>
              <w:rPr/>
              <w:t>.</w:t>
            </w:r>
            <w:r>
              <w:rPr/>
              <w:t>๒ กระบวนการจัดการเรียนรู้ของคร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๔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รวมคะแนนตัวบ่งชี้ที่  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๘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เหตุผลที่ทำให้สถานศึกษามีผลประเมินตัวบ่งชี้ที่  ๖ อยู่ในระดับคุณภาพ  ดี</w:t>
      </w:r>
    </w:p>
    <w:p>
      <w:pPr>
        <w:pStyle w:val="Normal"/>
        <w:jc w:val="both"/>
        <w:rPr/>
      </w:pPr>
      <w:r>
        <w:rPr/>
        <w:tab/>
      </w:r>
      <w:r>
        <w:rPr/>
        <w:t xml:space="preserve">สถานศึกษากำหนดกลยุทธ์ ๒๕๕๓ </w:t>
      </w:r>
      <w:r>
        <w:rPr/>
        <w:t xml:space="preserve">-  </w:t>
      </w:r>
      <w:r>
        <w:rPr/>
        <w:t>๒๕๕๔  และแผนปฏิบัติราชการ ปีงบประมาณ  ๒๕๕๓ ได้จัด</w:t>
      </w:r>
    </w:p>
    <w:p>
      <w:pPr>
        <w:pStyle w:val="Normal"/>
        <w:jc w:val="both"/>
        <w:rPr/>
      </w:pPr>
      <w:r>
        <w:rPr/>
        <w:t>โครงการการพัฒนาการใช้สื่อเทคโนโลยีแก่ครูผู้สอน โดยจัดกิจกรรมการแก้ปัญหานักเรียนที่มีปัญหาติด ๐</w:t>
      </w:r>
      <w:r>
        <w:rPr/>
        <w:t>,</w:t>
      </w:r>
      <w:r>
        <w:rPr/>
        <w:t xml:space="preserve"> </w:t>
      </w:r>
      <w:r>
        <w:rPr/>
        <w:t>ร</w:t>
      </w:r>
      <w:r>
        <w:rPr/>
        <w:t>,</w:t>
      </w:r>
      <w:r>
        <w:rPr/>
        <w:t xml:space="preserve"> </w:t>
      </w:r>
      <w:r>
        <w:rPr/>
        <w:t>มส</w:t>
      </w:r>
      <w:r>
        <w:rPr/>
        <w:t>.</w:t>
      </w:r>
      <w:r>
        <w:rPr/>
        <w:t xml:space="preserve"> </w:t>
      </w:r>
      <w:r>
        <w:rPr/>
        <w:t xml:space="preserve">, </w:t>
      </w:r>
      <w:r>
        <w:rPr/>
        <w:t>มผ</w:t>
      </w:r>
      <w:r>
        <w:rPr/>
        <w:t>.</w:t>
      </w:r>
      <w:r>
        <w:rPr/>
        <w:t xml:space="preserve">โดยใช้สื่อ </w:t>
      </w:r>
      <w:r>
        <w:rPr/>
        <w:t xml:space="preserve">ICT </w:t>
      </w:r>
      <w:r>
        <w:rPr/>
        <w:t xml:space="preserve">อบรมเชิงปฏิบัติการผลิตและใช้สื่อการเรียนการสอน </w:t>
      </w:r>
      <w:r>
        <w:rPr/>
        <w:t xml:space="preserve">ICT </w:t>
      </w:r>
      <w:r>
        <w:rPr/>
        <w:t xml:space="preserve">โครงการพัฒนาครูให้มีทักษะในการใช้กระบวนการจัดการเรียนการสอน โครงการพัฒนาระบบการนิเทศภายใน โครงการประชุมสัมมนาเชิงปฏิบัติการ เรื่องการทำวิจัยในชั้นเรียน เพื่อส่งเสริมให้ครูได้พัฒนาตนเองอย่างต่อเนื่อง มีการจัดอบรมครูภายในโรงเรียน และส่งครูเข้ารับการอบรมจากหน่วยงานที่เกี่ยวข้องและหน่วยงานอื่น ครูจะได้เข้ารับการอบรมสัมมนา ไม่ต่ำกว่า  ๒๐  ชั่วโมง </w:t>
      </w:r>
      <w:r>
        <w:rPr/>
        <w:t xml:space="preserve">/ </w:t>
      </w:r>
      <w:r>
        <w:rPr/>
        <w:t xml:space="preserve">ปี โดยในปีการศึกษา ๒๕๕๓  ครูทุกคนได้รับการอบรม สัมมนา อย่างน้อย ๒๐ ชั่วโมง </w:t>
      </w:r>
      <w:r>
        <w:rPr/>
        <w:t xml:space="preserve">/ </w:t>
      </w:r>
      <w:r>
        <w:rPr/>
        <w:t xml:space="preserve">ปี </w:t>
      </w:r>
      <w:r>
        <w:rPr/>
        <w:t>(</w:t>
      </w:r>
      <w:r>
        <w:rPr/>
        <w:t xml:space="preserve">ในหัวข้ออบรมการให้ความรู้ด้าน </w:t>
      </w:r>
      <w:r>
        <w:rPr/>
        <w:t>ICT</w:t>
      </w:r>
      <w:r>
        <w:rPr/>
        <w:t xml:space="preserve">การอบรมเชิงปฏิบัติการจัดทำแผนปฏิบัติราชการประจำ ปี ๒๕๕๔  การอบรมเชิงปฏิบัติการสร้างบทเรียน </w:t>
      </w:r>
      <w:r>
        <w:rPr/>
        <w:t xml:space="preserve">e – learning </w:t>
      </w:r>
      <w:r>
        <w:rPr/>
        <w:t xml:space="preserve">ด้วยโปรแกรม </w:t>
      </w:r>
      <w:r>
        <w:rPr/>
        <w:t xml:space="preserve">Moodle </w:t>
      </w:r>
      <w:r>
        <w:rPr/>
        <w:t xml:space="preserve">ทุกคน </w:t>
      </w:r>
      <w:r>
        <w:rPr/>
        <w:t xml:space="preserve">) </w:t>
      </w:r>
      <w:r>
        <w:rPr/>
        <w:t>แต่มีครูบางคนที่ได้รับการพัฒนาในเรื่องอื่น ๆ อีกตามที่ครูมีความสนใจและในแต่ละกลุ่มสาระการเรียนรู้พิจารณาส่งเข้ารับการอบรม สถานศึกษาจัดสรรงบประมาณให้ ๒</w:t>
      </w:r>
      <w:r>
        <w:rPr/>
        <w:t>,</w:t>
      </w:r>
      <w:r>
        <w:rPr/>
        <w:t>๐๐๐  บาท</w:t>
      </w:r>
      <w:r>
        <w:rPr/>
        <w:t>/</w:t>
      </w:r>
      <w:r>
        <w:rPr/>
        <w:t>คน</w:t>
      </w:r>
      <w:r>
        <w:rPr/>
        <w:t>/</w:t>
      </w:r>
      <w:r>
        <w:rPr/>
        <w:t>ปี ครูส่งแผนการจัดการเรียนรู้ให้หัวหน้ากลุ่มสาระการเรียนรู้เป็นผู้ตรวจสอบความถูกต้อง แล้วเสนอให้รองผู้อำนวยการฝ่ายวิชาการลงชื่อเป็นรายเดือนโดยจัดทำ ๒ ชุด ให้ตรวจ ๑ ชุด ใช้ในการจัดกิจกรรมการเรียนการสอน ๑  ชุด รองผู้อำนวยการฝ่ายวิชาการและหัวหน้ากลุ่มสาระการเรียนรู้ประเมินแผนการจัดการเรียนรู้แล้วนำเสนอด้วยวาจาในที่ประชุมครู ส่วนการนิเทศการจัดการกิจกรรมการเรียนการสอนใช้วิธีการชี้แจงกำหนดการนิเทศในการประชุมกรรมการวิชาการและประชุมครู ยืดหยุ่นในกลุ่มสาระการเรียนรู้ นิเทศแบบจับคู่กันในสาระเดียวกัน  มีการพูดคุยรับทราบผลการนิเทศด้วยวาจา มีการประเมินแบบทดสอบโดยหัวหน้ากลุ่มสาระการเรียนรู้ หาค่าความเที่ยงตรงของแบบทดสอบ</w:t>
      </w:r>
      <w:r>
        <w:rPr/>
        <w:t>(</w:t>
      </w:r>
      <w:r>
        <w:rPr/>
        <w:t>IOC</w:t>
      </w:r>
      <w:r>
        <w:rPr/>
        <w:t xml:space="preserve">) </w:t>
      </w:r>
      <w:r>
        <w:rPr/>
        <w:t xml:space="preserve">ตรวจสอบความถูกต้องและครอบคลุมตัวชี้วัด  ครูสามารถกำหนดเป้าหมายการจัดการเรียนรู้ได้ครบถ้วนทั้งด้านความรู้ทักษะกระบวนการความคิดรวบยอด และคุณลักษณะที่พึงประสงค์สอดคล้องกับหลักสูตรแกนกลางการศึกษาขั้นพื้นฐาน พุทธศักราช ๒๕๕๑ มีการวิเคราะห์ผู้เรียนเป็นรายบุคคลโดยการจัดทำแบบสำรวจผู้เรียนเป็นรายบุคคล มีการประสานความร่วมมือกับผู้ปกครองโดยการเยี่ยมบ้าน วิเคราะห์ผลการเรียนเป็นระดับคุณภาพ มีสมุด </w:t>
      </w:r>
      <w:r>
        <w:rPr/>
        <w:t xml:space="preserve">SDQ </w:t>
      </w:r>
      <w:r>
        <w:rPr/>
        <w:t xml:space="preserve">รายบุคคล และ </w:t>
      </w:r>
      <w:r>
        <w:rPr/>
        <w:t xml:space="preserve">EQ </w:t>
      </w:r>
      <w:r>
        <w:rPr/>
        <w:t xml:space="preserve">มีระบบดูแลช่วยเหลือนักเรียน นำข้อมูลที่ได้มาวางแผนในการให้ความช่วยเหลือผู้เรียนด้านเศรษฐกิจ และจัดการเรียนการสอนตามศักยภาพของผู้เรียน  ออกแบบการจัดการเรียนรู้โดยมีการออกแบบการจัดกิจกรรมที่หลากหลาย เพื่อให้สอดคล้องกับความต้องการและความแตกต่างของผู้เรียน เช่น จัดห้องเก่งสายชั้นละ  ๓  ห้อง ห้องเรียน </w:t>
      </w:r>
      <w:r>
        <w:rPr/>
        <w:t xml:space="preserve">ICT </w:t>
      </w:r>
      <w:r>
        <w:rPr/>
        <w:t>ในระดับชั้นมัธยมศึกษาปีที่  ๑  และ ๒ อย่างละ ๑  ห้อง จัดการเรียนรู้แบบโครงงาน การแสดงบทบาทสมมุติ การทดลอง การปฏิบัติ การไปทัศนศึกษานอกสถานที่ การเรียนรู้กับภูมิปัญญาท้องถิ่น การทำรายงาน การใช้เทคโนโลยีในการช่วยสอน เป็นต้น มีการประเมินความก้าวหน้าของผู้เรียนด้วยวิธีที่หลากหลาย เช่น การทดสอบ การประเมินจากการทำงาน การซักถาม การสังเกต  การประเมินโครงงาน การประเมินชิ้นงาน โดยครูเป็นผู้ประเมินเอง และเปิดโอกาสให้ผู้เรียนประเมินตนเอง เพื่อนำมาใช้เป็นข้อมูลในการปรับปรุงและพัฒนาตนเอง จัดสอนซ่อมเสริมโดยนำข้อมูลจากการประเมินผลการจัดการเรียนรู้มาสอนซ่อมเสริมให้กับผู้เรียน มีผลงานวิจัยในชั้นเรียน ผู้บริหารให้การสนับสนุนให้ครูพัฒนาตนเองเพื่อพัฒนาการจัดการเรียนการสอนและพัฒนาวิทยฐานะส่งผลให้ครูจบปริญญาโท ๑๖  คน เป็นครูชำนาญการพิเศษ ๔๔  คน ครูสนใจในการพัฒนาตนเองอยู่เสมอ</w:t>
      </w:r>
      <w:r>
        <w:rPr/>
      </w:r>
      <m:oMath xmlns:m="http://schemas.openxmlformats.org/officeDocument/2006/math"/>
      <w:r>
        <w:rPr/>
        <w:t xml:space="preserve">โดยขอเข้ารับการอบรมในเรื่องที่สนใจด้วยตนเองนำความรู้มาจัดกิจกรรมการเรียนการสอนให้กับผู้เรียน ครูส่วนใหญ่มีความรู้ความสามารถสอนตรงตามวิชาเอก มีความมุ่งมั่นในการทำงาน มีความรู้ทักษะกระบวนการและประสบการณ์สอนเป็นอย่างดี ผู้เรียนมีการสอบคัดเลือกเข้ามาคัดระดับคุณภาพ สถานศึกษายังไม่ได้สรุปผลการประเมินแผนการจัดการเรียนรู้ การจัดกิจกรรมการเรียนการสอน แบบทดสอบเป็นภาพรวมในแต่ละปีการศึกษา และไม่พบการดำเนินการนำผลจากการประเมินดังกล่าว ไปพัฒนาครูแต่ละคนอย่างเป็นระบบ มีเพียงเสนอแนะด้วยวาจาในการประชุม การจัดทำวิจัยในชั้นเรียนเป็นการสรุปงานวิจัยเป็นบทคัดย่อ และเป็นการวิจัยนวัตกรรมที่ครูจัดทำขึ้นเพื่อดูผลการพัฒนามากกว่าการแก้ปัญหาที่เกิดจากการจัดการเรียนการสอน ในการดำเนินงานมีการวางแผนในการดำเนินงาน โดยการประชุมร่วมกันระหว่างผู้บริหาร ครูและคณะกรรมการสถานศึกษาในการดำเนินงานมีครูเข้าร่วมโครงการทุกคนมีการติดตาม ประเมินผลและนำผลไปพัฒนาทุกปี </w:t>
      </w:r>
      <w:r>
        <w:rPr/>
        <w:t xml:space="preserve">( </w:t>
      </w:r>
      <w:r>
        <w:rPr/>
        <w:t xml:space="preserve">ตั้งแต่ปีการศึกษา ๒๕๕๑ </w:t>
      </w:r>
      <w:r>
        <w:rPr/>
        <w:t>–</w:t>
      </w:r>
      <w:r>
        <w:rPr/>
        <w:t xml:space="preserve"> ๒๕๕๓ </w:t>
      </w:r>
      <w:r>
        <w:rPr/>
        <w:t xml:space="preserve">) </w:t>
      </w:r>
      <w:r>
        <w:rPr/>
        <w:t xml:space="preserve">ส่งผลให้การพัฒนาครูมีประสิทธิผลของการจัดการเรียนการสอนที่เน้นผู้เรียนเป็นสำคัญ มีระดับคุณภาพระดับดี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ข้อเสนอแนะสำคัญเพื่อการพัฒนา</w:t>
      </w:r>
    </w:p>
    <w:p>
      <w:pPr>
        <w:pStyle w:val="Normal"/>
        <w:rPr/>
      </w:pPr>
      <w:r>
        <w:rPr/>
        <w:tab/>
      </w:r>
      <w:r>
        <w:rPr/>
        <w:t>๑</w:t>
      </w:r>
      <w:r>
        <w:rPr/>
        <w:t>.</w:t>
      </w:r>
      <w:r>
        <w:rPr/>
        <w:t xml:space="preserve"> </w:t>
      </w:r>
      <w:r>
        <w:rPr/>
        <w:t>สถานศึกษาควรนำผลการประเมิน การจัดทำแผนการเรียนรู้ การนิเทศการสอน การประเมินแบบทดสอบมาวิเคราะห์ วางแผนในการพัฒนาบุคลากรครูอย่างเป็นระบบ</w:t>
      </w:r>
    </w:p>
    <w:p>
      <w:pPr>
        <w:pStyle w:val="Normal"/>
        <w:rPr/>
      </w:pPr>
      <w:r>
        <w:rPr/>
        <w:tab/>
      </w:r>
      <w:r>
        <w:rPr/>
        <w:t>๒</w:t>
      </w:r>
      <w:r>
        <w:rPr/>
        <w:t xml:space="preserve">.  </w:t>
      </w:r>
      <w:r>
        <w:rPr/>
        <w:t>สถานศึกษาควรส่งเสริมให้บุคลากรครู ได้นำผลจากการบันทึกหลังสอนที่มีปัญหา มาวางแผนในการดำเนินการแก้ปัญหาที่เกิดขึ้นโดยทำวิจัยในชั้นเรียน กำหนดนวัตกรรม การเก็บข้อมูลเชิงประจักษ์ นำมาสรุปผลที่เป็นระบบชัดเจน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5" w:right="701" w:gutter="0" w:header="720" w:top="1258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1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2:00Z</dcterms:created>
  <dc:creator>teavada</dc:creator>
  <dc:description/>
  <cp:keywords/>
  <dc:language>en-US</dc:language>
  <cp:lastModifiedBy>pn</cp:lastModifiedBy>
  <dcterms:modified xsi:type="dcterms:W3CDTF">2011-09-20T01:01:00Z</dcterms:modified>
  <cp:revision>9</cp:revision>
  <dc:subject/>
  <dc:title>บทสรุปสำหรับผู้บริหาร</dc:title>
</cp:coreProperties>
</file>